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tsville Area High School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merican History 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Text:  </w:t>
      </w:r>
      <w:r>
        <w:rPr>
          <w:rFonts w:cs="Calibri" w:ascii="Calibri" w:hAnsi="Calibri"/>
          <w:sz w:val="24"/>
          <w:szCs w:val="24"/>
          <w:u w:val="single"/>
        </w:rPr>
        <w:t>America: Pathways to the Present</w:t>
      </w:r>
      <w:r>
        <w:rPr>
          <w:rFonts w:cs="Calibri" w:ascii="Calibri" w:hAnsi="Calibri"/>
          <w:sz w:val="24"/>
          <w:szCs w:val="24"/>
        </w:rPr>
        <w:t>, Cayton, Perry, Winkler, Prentice Hall, 2007.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r. Kempsey –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rkempsey@pottsville.k12.pa.us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Course Description</w:t>
      </w:r>
      <w:r>
        <w:rPr>
          <w:rFonts w:cs="Calibri" w:ascii="Calibri" w:hAnsi="Calibri"/>
          <w:b/>
          <w:sz w:val="24"/>
          <w:szCs w:val="24"/>
        </w:rPr>
        <w:t xml:space="preserve">: </w:t>
      </w:r>
      <w:r>
        <w:rPr>
          <w:rFonts w:cs="Calibri" w:ascii="Calibri" w:hAnsi="Calibri"/>
          <w:sz w:val="24"/>
          <w:szCs w:val="24"/>
        </w:rPr>
        <w:t>This is a survey course of American History that focuses on 20</w:t>
      </w:r>
      <w:r>
        <w:rPr>
          <w:rFonts w:cs="Calibri" w:ascii="Calibri" w:hAnsi="Calibri"/>
          <w:sz w:val="24"/>
          <w:szCs w:val="24"/>
          <w:vertAlign w:val="superscript"/>
        </w:rPr>
        <w:t>th</w:t>
      </w:r>
      <w:r>
        <w:rPr>
          <w:rFonts w:cs="Calibri" w:ascii="Calibri" w:hAnsi="Calibri"/>
          <w:sz w:val="24"/>
          <w:szCs w:val="24"/>
        </w:rPr>
        <w:t xml:space="preserve"> century America.  The students will analyze cause-and-effect relationships as they study the social, political, and geographical aspects of the U.S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Objectives</w:t>
      </w:r>
      <w:r>
        <w:rPr>
          <w:rFonts w:cs="Calibri" w:ascii="Calibri" w:hAnsi="Calibri"/>
          <w:b/>
          <w:sz w:val="24"/>
          <w:szCs w:val="24"/>
        </w:rPr>
        <w:t>:  Students of American History 3 will…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alibri" w:ascii="Calibri" w:hAnsi="Calibri"/>
          <w:sz w:val="24"/>
          <w:szCs w:val="24"/>
        </w:rPr>
        <w:t>Explain how the US became a world power during the late 19</w:t>
      </w:r>
      <w:r>
        <w:rPr>
          <w:rFonts w:cs="Calibri" w:ascii="Calibri" w:hAnsi="Calibri"/>
          <w:sz w:val="24"/>
          <w:szCs w:val="24"/>
          <w:vertAlign w:val="superscript"/>
        </w:rPr>
        <w:t>th</w:t>
      </w:r>
      <w:r>
        <w:rPr>
          <w:rFonts w:cs="Calibri" w:ascii="Calibri" w:hAnsi="Calibri"/>
          <w:sz w:val="24"/>
          <w:szCs w:val="24"/>
        </w:rPr>
        <w:t xml:space="preserve"> centu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the Progressive Er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ntify the causes and effects of US involvement in World War 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the political and social events of the 1920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plain the causes and effects of World War I and II on America and the Worl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ntify the events that led to the Cold War and the impact it had on American socie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life in the 1960s, with special emphasis placed on the Civil Rights movement and the Vietnam Wa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events and people from the Nixon Administr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the Post Watergate 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the Republican Revolution of the 1980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the events from the Clinton administr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be the Post 9/11 World.</w:t>
      </w:r>
    </w:p>
    <w:p>
      <w:pPr>
        <w:pStyle w:val="Normal"/>
        <w:ind w:left="7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Outline</w:t>
      </w:r>
      <w:r>
        <w:rPr>
          <w:rFonts w:cs="Calibri" w:ascii="Calibri" w:hAnsi="Calibri"/>
          <w:b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4"/>
          <w:szCs w:val="24"/>
        </w:rPr>
        <w:t>Unit 6 - The United States on the Brink of Change (1890 – 1920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 xml:space="preserve">Ch. 17 Becoming a World Power (1890 – 1913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>Ch. 18 The Progressive Reform Era (1890 – 1920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 xml:space="preserve">Ch. 19 The World War I Era (1914 – 1920) 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4"/>
          <w:szCs w:val="24"/>
        </w:rPr>
        <w:t>Unit 7 - Boom Times to Hard Times (1919 – 1938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>Ch. 20 – 21 Postwar Social Change and Politics and Prosperity (1919 – 1929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. 22 – 23 Crash and Depression (1929 – 1933) and The New Deal (1933 – 1938)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4"/>
          <w:szCs w:val="24"/>
        </w:rPr>
        <w:t>Unit 8 - Hot and Cold War (1939 – 196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>Ch. 24 – 25 World War II (1939 – 194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. 26 – 27 The Cold War and The Postwar Years at Home (1945 – 1960)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4"/>
          <w:szCs w:val="24"/>
        </w:rPr>
        <w:t>Unit 9 - A Period of Turmoil and Change (1950 – 197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. 28 The Civil Right Movement (1950 – 196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>Ch. 29 The Kennedy and Johnson Years (1960 – 196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. 31 The Vietnam War and American Society (1960 – 1975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4"/>
          <w:szCs w:val="24"/>
        </w:rPr>
        <w:t>Unit 10 – Continuity and Change (1968 – Presen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>Ch. 32 The Nixon, Ford, Carter Years (1968 – 1981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>Ch. 33 The Conservative Revolution (1980 – 1992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>Ch. 34 Entering a New Era (1992 – Presen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ptember 11, 200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Evaluation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st Average – 25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Quiz Average – 25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omework Average – 25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asswork Average – 25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xtra Credit?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rading Scale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= 94 - 100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= 85 - 9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 = 75 - 8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 = 65 - 7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 = &lt;6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empsey@pottsville.k12.pa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7:00Z</dcterms:created>
  <dc:creator>Robert Francis Kempsey</dc:creator>
  <dc:description/>
  <cp:keywords/>
  <dc:language>en-US</dc:language>
  <cp:lastModifiedBy>Microsoft Office User</cp:lastModifiedBy>
  <cp:lastPrinted>2013-09-10T12:55:00Z</cp:lastPrinted>
  <dcterms:modified xsi:type="dcterms:W3CDTF">2016-08-24T12:47:00Z</dcterms:modified>
  <cp:revision>2</cp:revision>
  <dc:subject/>
  <dc:title>Pottsville Area High School</dc:title>
</cp:coreProperties>
</file>